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54250893"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447162576"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031101505"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856858265"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316946430"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